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269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731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40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398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