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4272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816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667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395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