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10891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37528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78266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48235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