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517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370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5479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958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