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7537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2666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7348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6962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