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342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872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454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986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