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61899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72360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17295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58237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