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56498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681964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239535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35901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