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721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386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414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5249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