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853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1453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3496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121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